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 法学 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 法学院                                                           主管领导签字：      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14"/>
        <w:gridCol w:w="1167"/>
        <w:gridCol w:w="1076"/>
        <w:gridCol w:w="1786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期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秋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理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Jurispruden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宪法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onstitutional La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DFC000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法律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History of Chinese La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刑法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riminal Law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刑法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riminal Law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法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ivil Law 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法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ivil Law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0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商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Commercial La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7SDC0304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立法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理论与实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Legislative Theory and Practi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9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0:00Z</dcterms:created>
  <dc:creator>LiTao</dc:creator>
  <dc:description/>
  <dc:language>en-US</dc:language>
  <cp:lastModifiedBy>CJ</cp:lastModifiedBy>
  <cp:lastPrinted>2021-03-01T16:23:00Z</cp:lastPrinted>
  <dcterms:modified xsi:type="dcterms:W3CDTF">2021-03-01T08:24:30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