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英语 </w:t>
      </w:r>
      <w:r>
        <w:rPr>
          <w:rFonts w:ascii="黑体;SimHei" w:hAnsi="黑体;SimHei" w:eastAsia="黑体;SimHei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8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高级英语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8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高级英语</w:t>
            </w:r>
            <w:r>
              <w:rPr>
                <w:rFonts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词汇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国文学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国文学</w:t>
            </w:r>
            <w:r>
              <w:rPr>
                <w:rFonts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6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基础英语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6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基础英语</w:t>
            </w:r>
            <w:r>
              <w:rPr>
                <w:rFonts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语口语</w:t>
            </w:r>
            <w:r>
              <w:rPr>
                <w:rFonts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9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语语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语语言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翻译理论与实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美国文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报刊选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107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英美概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论文写作指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9/8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日语 </w:t>
      </w:r>
      <w:r>
        <w:rPr>
          <w:rFonts w:ascii="黑体;SimHei" w:hAnsi="黑体;SimHei" w:eastAsia="黑体;SimHei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0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日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0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日语听力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4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日语视听说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114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级日语听力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0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8/8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朝鲜语 </w:t>
      </w:r>
      <w:r>
        <w:rPr>
          <w:rFonts w:ascii="黑体;SimHei" w:hAnsi="黑体;SimHei" w:eastAsia="黑体;SimHei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1243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05009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韩国语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09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韩国语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6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韩国语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6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韩国语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韩国语视听说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7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韩国语视听说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7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韩国语视听说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7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韩国语视听说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10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韩国语会话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0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714/8</w:t>
            </w:r>
            <w:r>
              <w:rPr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俄语 </w:t>
      </w:r>
      <w:r>
        <w:rPr>
          <w:rFonts w:ascii="黑体;SimHei" w:hAnsi="黑体;SimHei" w:eastAsia="黑体;SimHei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1215"/>
        <w:gridCol w:w="1243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50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础俄语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4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俄语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5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俄语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俄语视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01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俄语视听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17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俄语语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17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俄语语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泛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泛读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05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概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0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714/8</w:t>
            </w:r>
            <w:r>
              <w:rPr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法语 </w:t>
      </w:r>
      <w:r>
        <w:rPr>
          <w:rFonts w:ascii="黑体;SimHei" w:hAnsi="黑体;SimHei" w:eastAsia="黑体;SimHei"/>
          <w:bCs/>
          <w:sz w:val="32"/>
          <w:szCs w:val="32"/>
        </w:rPr>
        <w:t>双学位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外国语学院                                               主管领导签字：      </w:t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1215"/>
        <w:gridCol w:w="1243"/>
        <w:gridCol w:w="1416"/>
        <w:gridCol w:w="1416"/>
        <w:gridCol w:w="1416"/>
        <w:gridCol w:w="1416"/>
        <w:gridCol w:w="128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1171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法语</w:t>
            </w: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法语</w:t>
            </w: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法语</w:t>
            </w: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法语</w:t>
            </w: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5</w:t>
            </w:r>
            <w:r>
              <w:rPr/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法语语法</w:t>
            </w:r>
            <w:r>
              <w:rPr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  <w:r>
              <w:rPr>
                <w:color w:val="FF0000"/>
              </w:rPr>
              <w:t>5</w:t>
            </w:r>
            <w:r>
              <w:rPr/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法语语法</w:t>
            </w:r>
            <w:r>
              <w:rPr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116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初级视听说</w:t>
            </w: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116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初级视听说</w:t>
            </w: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006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中级视听说</w:t>
            </w: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6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中级视听说</w:t>
            </w: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6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阅读</w:t>
            </w: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5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概况</w:t>
            </w: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4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74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48/8</w:t>
            </w:r>
            <w:r>
              <w:rPr>
                <w:sz w:val="24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1:00Z</dcterms:created>
  <dc:creator>LiTao</dc:creator>
  <dc:description/>
  <cp:keywords/>
  <dc:language>en-US</dc:language>
  <cp:lastModifiedBy>User</cp:lastModifiedBy>
  <cp:lastPrinted>2015-12-22T11:34:00Z</cp:lastPrinted>
  <dcterms:modified xsi:type="dcterms:W3CDTF">2019-03-26T08:14:00Z</dcterms:modified>
  <cp:revision>13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