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英语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6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基础英语</w:t>
            </w:r>
            <w:r>
              <w:rPr>
                <w:rFonts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6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基础英语</w:t>
            </w:r>
            <w:r>
              <w:rPr>
                <w:rFonts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7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美概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9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语语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国文学</w:t>
            </w:r>
            <w:r>
              <w:rPr>
                <w:rFonts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语语言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翻译理论与实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美国文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日语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02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2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日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02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日语听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4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初级日语听力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4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级日语听力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朝鲜语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09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</w:rPr>
              <w:t>基础韩国语</w:t>
            </w:r>
            <w:r>
              <w:rPr>
                <w:rFonts w:ascii="宋体;SimSun" w:hAnsi="宋体;SimSun"/>
                <w:color w:val="000000"/>
                <w:kern w:val="0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09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</w:rPr>
              <w:t>基础韩国语</w:t>
            </w:r>
            <w:r>
              <w:rPr>
                <w:rFonts w:ascii="宋体;SimSun" w:hAnsi="宋体;SimSun"/>
                <w:color w:val="000000"/>
                <w:kern w:val="0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6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</w:rPr>
              <w:t>中级韩国语</w:t>
            </w:r>
            <w:r>
              <w:rPr>
                <w:rFonts w:ascii="宋体;SimSun" w:hAnsi="宋体;SimSun"/>
                <w:color w:val="000000"/>
                <w:kern w:val="0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2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</w:rPr>
              <w:t>基础韩国语视听说</w:t>
            </w:r>
            <w:r>
              <w:rPr>
                <w:rFonts w:ascii="宋体;SimSun" w:hAnsi="宋体;SimSun"/>
                <w:color w:val="000000"/>
                <w:kern w:val="0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7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</w:rPr>
              <w:t>基础韩国语视听说</w:t>
            </w:r>
            <w:r>
              <w:rPr>
                <w:rFonts w:ascii="宋体;SimSun" w:hAnsi="宋体;SimSun"/>
                <w:color w:val="000000"/>
                <w:kern w:val="0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7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Cs w:val="18"/>
              </w:rPr>
              <w:t>中级韩国语视听说</w:t>
            </w:r>
            <w:r>
              <w:rPr>
                <w:rFonts w:ascii="宋体;SimSun" w:hAnsi="宋体;SimSun"/>
                <w:color w:val="000000"/>
                <w:kern w:val="0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俄语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50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4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俄语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5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俄语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俄语视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17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俄语语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17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俄语语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法语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  主管领导签字：     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2009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4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基础法语</w:t>
            </w:r>
            <w:r>
              <w:rPr>
                <w:color w:val="00000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4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基础法语</w:t>
            </w:r>
            <w:r>
              <w:rPr>
                <w:color w:val="00000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4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基础法语</w:t>
            </w:r>
            <w:r>
              <w:rPr>
                <w:color w:val="00000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  <w:r>
              <w:rPr>
                <w:color w:val="000000"/>
              </w:rPr>
              <w:t>116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法语初级视听说</w:t>
            </w:r>
            <w:r>
              <w:rPr>
                <w:color w:val="00000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  <w:r>
              <w:rPr>
                <w:color w:val="000000"/>
              </w:rPr>
              <w:t>116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法语初级视听说</w:t>
            </w:r>
            <w:r>
              <w:rPr>
                <w:color w:val="00000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6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法语中级视听说</w:t>
            </w:r>
            <w:r>
              <w:rPr>
                <w:color w:val="00000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0:00Z</dcterms:created>
  <dc:creator>LiTao</dc:creator>
  <dc:description/>
  <cp:keywords/>
  <dc:language>en-US</dc:language>
  <cp:lastModifiedBy>User</cp:lastModifiedBy>
  <cp:lastPrinted>2012-09-25T09:51:00Z</cp:lastPrinted>
  <dcterms:modified xsi:type="dcterms:W3CDTF">2019-03-26T08:19:00Z</dcterms:modified>
  <cp:revision>19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