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9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旅游管理    </w:t>
      </w:r>
      <w:r>
        <w:rPr>
          <w:rFonts w:ascii="黑体;SimHei" w:hAnsi="黑体;SimHei" w:eastAsia="黑体;SimHei"/>
          <w:bCs/>
          <w:sz w:val="32"/>
          <w:szCs w:val="32"/>
        </w:rPr>
        <w:t>专业双学位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                                                              主管领导签字：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416"/>
        <w:gridCol w:w="1416"/>
        <w:gridCol w:w="141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8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学概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9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饭店管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18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行社经营与管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9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地理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16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资源规划与开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9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法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</w:t>
            </w:r>
            <w:r>
              <w:rPr>
                <w:szCs w:val="21"/>
              </w:rPr>
              <w:t>18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经济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8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文化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40</w:t>
            </w:r>
            <w:r>
              <w:rPr>
                <w:szCs w:val="21"/>
              </w:rPr>
              <w:t>3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营养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22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创意与策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5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1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饭店餐饮管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18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心理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205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域旅游规划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1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游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16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专业外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10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礼仪规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06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游资源规划与开发调研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06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饭店管理调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06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礼仪规范实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107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游模拟讲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003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69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697+9</w:t>
            </w:r>
            <w:r>
              <w:rPr>
                <w:szCs w:val="21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00:00Z</dcterms:created>
  <dc:creator>LiTao</dc:creator>
  <dc:description/>
  <cp:keywords/>
  <dc:language>en-US</dc:language>
  <cp:lastModifiedBy>XHB</cp:lastModifiedBy>
  <cp:lastPrinted>2019-03-25T09:03:00Z</cp:lastPrinted>
  <dcterms:modified xsi:type="dcterms:W3CDTF">2019-03-25T12:09:00Z</dcterms:modified>
  <cp:revision>3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