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24"/>
        </w:rPr>
      </w:pPr>
      <w:bookmarkStart w:id="0" w:name="_Hlk40691811"/>
      <w:r>
        <w:rPr>
          <w:rFonts w:ascii="黑体;SimHei" w:hAnsi="黑体;SimHei" w:cs="黑体;SimHei" w:eastAsia="黑体;SimHei"/>
          <w:bCs/>
          <w:sz w:val="32"/>
          <w:szCs w:val="24"/>
        </w:rPr>
        <w:t>关于申请</w:t>
      </w:r>
      <w:r>
        <w:rPr>
          <w:rFonts w:eastAsia="黑体;SimHei" w:cs="黑体;SimHei" w:ascii="黑体;SimHei" w:hAnsi="黑体;SimHei"/>
          <w:bCs/>
          <w:sz w:val="32"/>
          <w:szCs w:val="24"/>
        </w:rPr>
        <w:t>2020-2021</w:t>
      </w:r>
      <w:r>
        <w:rPr>
          <w:rFonts w:ascii="黑体;SimHei" w:hAnsi="黑体;SimHei" w:cs="黑体;SimHei" w:eastAsia="黑体;SimHei"/>
          <w:bCs/>
          <w:sz w:val="32"/>
          <w:szCs w:val="24"/>
        </w:rPr>
        <w:t>学年春学期新开课程的通知</w:t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教学单位：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学校本科教学工作安排，按照</w:t>
      </w:r>
      <w:hyperlink r:id="rId2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《河北大学本科课程建设管理办法》（校教字〔</w:t>
        </w:r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2017</w:t>
        </w:r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〕</w:t>
        </w:r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3</w:t>
        </w:r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6</w:t>
        </w:r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号）</w:t>
        </w:r>
      </w:hyperlink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和</w:t>
      </w:r>
      <w:hyperlink r:id="rId3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《河北大学本科教学计划管理办法》（校教字〔</w:t>
        </w:r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2017</w:t>
        </w:r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〕</w:t>
        </w:r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38</w:t>
        </w:r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号）</w:t>
        </w:r>
      </w:hyperlink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要求，现组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2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-202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年春学期新开课程审批备案工作，具体事宜通知如下：</w:t>
      </w:r>
    </w:p>
    <w:p>
      <w:pPr>
        <w:pStyle w:val="Normal"/>
        <w:spacing w:lineRule="exact" w:line="640"/>
        <w:ind w:firstLine="56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申报新开课程类型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新开设课程是指拟纳入本科专业人才培养方案中的各类课程，包括通识教育类课程（通识通修课、通识通选课）和学科专业类课程（学科核心课、学科拓展课、专业核心课、专业拓展课）。</w:t>
      </w:r>
    </w:p>
    <w:p>
      <w:pPr>
        <w:pStyle w:val="Normal"/>
        <w:ind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（一）通识教育类课程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授课教师填写并提交《河北大学新开课程（通识教育类）申请表》或《河北大学本科课程教学大纲（通识教育类）》，经开课单位审核资格后报教务处，教务处组织专家组评审通过后列入课程库并予以开设。</w:t>
      </w:r>
    </w:p>
    <w:p>
      <w:pPr>
        <w:pStyle w:val="Normal"/>
        <w:spacing w:lineRule="exact" w:line="640"/>
        <w:ind w:firstLine="562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（二）学科专业类课程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授课教师填写并提交《河北大学新开课程（学科专业类）备案表》和《河北大学本科课程教学大纲（学科专业类）》，经开课单位组织专家课程论证通过后上报教务处，教务处备案后列入课程库并予以开设。</w:t>
      </w:r>
    </w:p>
    <w:p>
      <w:pPr>
        <w:pStyle w:val="Normal"/>
        <w:spacing w:lineRule="exact" w:line="640"/>
        <w:ind w:firstLine="56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、新开课程授课教师资格要求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申请新开课程的授课教师应符合</w:t>
      </w:r>
      <w:hyperlink r:id="rId4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《河北大学本科教学教师聘任管理办法》（校教字</w:t>
        </w:r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[2017]34</w:t>
        </w:r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号）</w:t>
        </w:r>
      </w:hyperlink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要求。</w:t>
      </w:r>
    </w:p>
    <w:p>
      <w:pPr>
        <w:pStyle w:val="Normal"/>
        <w:spacing w:lineRule="exact" w:line="640"/>
        <w:ind w:firstLine="56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三、申报材料报送要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请各教学单位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中午下班前将《新开课程申请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备案表》、《课程教学大纲》、《申请汇总表》纸质材料（各一式一份）经单位主管领导审核签字并加盖单位公章后报送教务处（文苑楼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室），电子版材料发送至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hbujsk@163.com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联系人：蒋翠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董方旭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79529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河北大学新开课程（通识教育类）申请表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河北大学新开课程（学科专业类）备案表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河北大学本科课程教学大纲（通识教育类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科专业类）模板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河北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21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–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2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年秋学期新开课程申请汇总表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640"/>
        <w:ind w:firstLine="58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务处</w:t>
      </w:r>
    </w:p>
    <w:p>
      <w:pPr>
        <w:pStyle w:val="Normal"/>
        <w:spacing w:lineRule="exact" w:line="640"/>
        <w:ind w:firstLine="532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hbu.edu.cn/info_show2.asp?infoid=3542" TargetMode="External"/><Relationship Id="rId3" Type="http://schemas.openxmlformats.org/officeDocument/2006/relationships/hyperlink" Target="http://jwc.hbu.edu.cn/info_show2.asp?infoid=3545" TargetMode="External"/><Relationship Id="rId4" Type="http://schemas.openxmlformats.org/officeDocument/2006/relationships/hyperlink" Target="http://jwc.hbu.edu.cn/info_show2.asp?infoid=354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05:00Z</dcterms:created>
  <dc:creator>董方旭</dc:creator>
  <dc:description/>
  <cp:keywords/>
  <dc:language>en-US</dc:language>
  <cp:lastModifiedBy>董方旭</cp:lastModifiedBy>
  <dcterms:modified xsi:type="dcterms:W3CDTF">2020-11-04T07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